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ДОКУМЕНТАЦИЮ О ПРОВЕДЕНИИ ОТКРЫТОГО ЗАПРОСА ЦЕН В ЭЛЕКТРОННОЙ ФОРМЕ № 32110933394 ОТ 10.12.2021 Г. НА ПРАВО ЗАКЛЮЧЕНИЯ ДОГОВОРА НА ПОСТАВКУ ОБОРУДОВАНИЯ ВК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(ПЕРЕЧЕНЬ ИЗМЕНЕНИЙ № 1 от 15.12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документацию о проведении открытого запроса цен в электронной форме,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ОБОРУДОВАНИЯ ВКС</w:t>
      </w:r>
    </w:p>
    <w:tbl>
      <w:tblPr>
        <w:tblW w:w="15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809"/>
        <w:gridCol w:w="5723"/>
        <w:gridCol w:w="388"/>
        <w:gridCol w:w="5869"/>
      </w:tblGrid>
      <w:tr>
        <w:trPr>
          <w:tblHeader w:val="true"/>
          <w:trHeight w:val="293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РАЗДЕЛ II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ИНФОРМАЦИОННАЯ КАР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и о закуп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ункт 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Дата и время окончания срока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«16» декабря 2021 года 12:00:00 (время московское)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ункт 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«20» декабря 2021 года 12:00:00 (время московско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018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«16» декабря 2021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есто открытия доступа к поданным заявкам – ЭТП.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«20» декабря 2021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есто открытия доступа к поданным заявкам – ЭТП.</w:t>
            </w:r>
          </w:p>
        </w:tc>
      </w:tr>
      <w:tr>
        <w:trPr>
          <w:trHeight w:val="2933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ункт 1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: «17» декабр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«22» декабр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: «24» декабр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аказчик вправе рассмотреть заявки, оценить и сопоставить заявки, подвести итоги Закупки, ранее дат, указанных в настоящем пункте документации.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ункт 1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: «22» декабр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«24» декабр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: «29» декабр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аказчик вправе рассмотреть заявки, оценить и сопоставить заявки, подвести итоги Закупки, ранее дат, указанных в настоящем пункте документации.</w:t>
            </w:r>
          </w:p>
        </w:tc>
      </w:tr>
      <w:tr>
        <w:trPr>
          <w:trHeight w:val="2933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ункт 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10» декабр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 xml:space="preserve">Дата и время окончания срока предоставления участникам разъяснений положений документации о закупке: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14» декабря 2021 года 12:00:00 (время московское)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ункт 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10» декабр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 xml:space="preserve">Дата и время окончания срока предоставления участникам разъяснений положений документации о закупке: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16» декабря 2021 года 12:00:00 (время московское)</w:t>
            </w:r>
          </w:p>
        </w:tc>
      </w:tr>
      <w:tr>
        <w:trPr>
          <w:trHeight w:val="293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РАЗДЕЛ III. ФОРМЫ ДЛЯ ЗАПОЛНЕНИЯ УЧАСТНИКАМИ ЗАКУП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Форма 3 ТЕХНИКО-КОММЕРЧЕСКОЕ ПРЕДЛОЖЕНИЕ</w:t>
            </w:r>
          </w:p>
        </w:tc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3"/>
              <w:gridCol w:w="2551"/>
            </w:tblGrid>
            <w:tr>
              <w:trPr>
                <w:trHeight w:val="491" w:hRule="atLeast"/>
              </w:trPr>
              <w:tc>
                <w:tcPr>
                  <w:tcW w:w="2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ru-RU"/>
                    </w:rPr>
                    <w:t>Наименование товара/ работы/ услуги/ марка(модель)</w:t>
                  </w:r>
                </w:p>
              </w:tc>
              <w:tc>
                <w:tcPr>
                  <w:tcW w:w="25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ru-RU"/>
                    </w:rPr>
                    <w:t>НМЦ единицы товара, работы, услуги, руб. без учета НДС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ru-RU"/>
                    </w:rPr>
                    <w:t xml:space="preserve"> 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2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елевизор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 882,00</w:t>
                  </w:r>
                </w:p>
              </w:tc>
            </w:tr>
            <w:tr>
              <w:trPr/>
              <w:tc>
                <w:tcPr>
                  <w:tcW w:w="2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мплект клавиатура и мышь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8 022,00</w:t>
                  </w:r>
                </w:p>
              </w:tc>
            </w:tr>
            <w:tr>
              <w:trPr/>
              <w:tc>
                <w:tcPr>
                  <w:tcW w:w="2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истемный блок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4 718,00</w:t>
                  </w:r>
                </w:p>
              </w:tc>
            </w:tr>
            <w:tr>
              <w:trPr/>
              <w:tc>
                <w:tcPr>
                  <w:tcW w:w="2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WEB камера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 468,00</w:t>
                  </w:r>
                </w:p>
              </w:tc>
            </w:tr>
            <w:tr>
              <w:trPr/>
              <w:tc>
                <w:tcPr>
                  <w:tcW w:w="2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репление WEB камеры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2 684,00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7"/>
              <w:gridCol w:w="2126"/>
              <w:gridCol w:w="1130"/>
            </w:tblGrid>
            <w:tr>
              <w:trPr>
                <w:trHeight w:val="1280" w:hRule="atLeast"/>
              </w:trPr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ru-RU"/>
                    </w:rPr>
                    <w:t>Наименование товара/ работы/ услуги/ марка(модель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ru-RU"/>
                    </w:rPr>
                    <w:t>НМЦ единицы товара, работы, услуги, руб. без учета НДС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ru-RU"/>
                    </w:rPr>
                    <w:t xml:space="preserve"> 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Гарантий срок</w:t>
                  </w:r>
                </w:p>
              </w:tc>
            </w:tr>
            <w:tr>
              <w:trPr/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2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елевизор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4 718,00</w:t>
                  </w:r>
                </w:p>
              </w:tc>
              <w:tc>
                <w:tcPr>
                  <w:tcW w:w="1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мплект клавиатура и мышь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 882,00</w:t>
                  </w:r>
                </w:p>
              </w:tc>
              <w:tc>
                <w:tcPr>
                  <w:tcW w:w="1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истемный блок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8 022,00</w:t>
                  </w:r>
                </w:p>
              </w:tc>
              <w:tc>
                <w:tcPr>
                  <w:tcW w:w="1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WEB камера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2 684,00</w:t>
                  </w:r>
                </w:p>
              </w:tc>
              <w:tc>
                <w:tcPr>
                  <w:tcW w:w="1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репление WEB камеры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 468,00</w:t>
                  </w:r>
                </w:p>
              </w:tc>
              <w:tc>
                <w:tcPr>
                  <w:tcW w:w="1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93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РАЗДЕЛ IV. Техническое задание</w:t>
            </w:r>
          </w:p>
        </w:tc>
        <w:tc>
          <w:tcPr>
            <w:tcW w:w="1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tabs>
                <w:tab w:val="clear" w:pos="720"/>
                <w:tab w:val="left" w:pos="804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ТЗ – Спецификация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"/>
              <w:gridCol w:w="2419"/>
              <w:gridCol w:w="3287"/>
              <w:gridCol w:w="993"/>
              <w:gridCol w:w="1296"/>
              <w:gridCol w:w="316"/>
              <w:gridCol w:w="960"/>
              <w:gridCol w:w="1038"/>
              <w:gridCol w:w="1038"/>
            </w:tblGrid>
            <w:tr>
              <w:trPr>
                <w:trHeight w:val="750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7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Телевизор</w:t>
                  </w:r>
                </w:p>
              </w:tc>
              <w:tc>
                <w:tcPr>
                  <w:tcW w:w="3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Описание товара приведено в Техническом задании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шт.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2 месяцев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8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 882,0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5 056,0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8 067,2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8</w:t>
                  </w:r>
                </w:p>
              </w:tc>
              <w:tc>
                <w:tcPr>
                  <w:tcW w:w="24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Комплект клавиатура и мышь</w:t>
                  </w:r>
                </w:p>
              </w:tc>
              <w:tc>
                <w:tcPr>
                  <w:tcW w:w="32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Описание товара приведено в Техническом задани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шт.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2 месяцев</w:t>
                  </w:r>
                </w:p>
              </w:tc>
              <w:tc>
                <w:tcPr>
                  <w:tcW w:w="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58 022,00</w:t>
                  </w:r>
                </w:p>
              </w:tc>
              <w:tc>
                <w:tcPr>
                  <w:tcW w:w="10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64 176,00</w:t>
                  </w:r>
                </w:p>
              </w:tc>
              <w:tc>
                <w:tcPr>
                  <w:tcW w:w="10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557 011,2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9</w:t>
                  </w:r>
                </w:p>
              </w:tc>
              <w:tc>
                <w:tcPr>
                  <w:tcW w:w="24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Системный блок</w:t>
                  </w:r>
                </w:p>
              </w:tc>
              <w:tc>
                <w:tcPr>
                  <w:tcW w:w="32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Описание товара приведено в Техническом задани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шт.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2 месяцев</w:t>
                  </w:r>
                </w:p>
              </w:tc>
              <w:tc>
                <w:tcPr>
                  <w:tcW w:w="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4 718,00</w:t>
                  </w:r>
                </w:p>
              </w:tc>
              <w:tc>
                <w:tcPr>
                  <w:tcW w:w="10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517 744,00</w:t>
                  </w:r>
                </w:p>
              </w:tc>
              <w:tc>
                <w:tcPr>
                  <w:tcW w:w="10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21 292,8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0</w:t>
                  </w:r>
                </w:p>
              </w:tc>
              <w:tc>
                <w:tcPr>
                  <w:tcW w:w="24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WEB камера</w:t>
                  </w:r>
                </w:p>
              </w:tc>
              <w:tc>
                <w:tcPr>
                  <w:tcW w:w="32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Описание товара приведено в Техническом задани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шт.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2 месяцев</w:t>
                  </w:r>
                </w:p>
              </w:tc>
              <w:tc>
                <w:tcPr>
                  <w:tcW w:w="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 468,00</w:t>
                  </w:r>
                </w:p>
              </w:tc>
              <w:tc>
                <w:tcPr>
                  <w:tcW w:w="10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59 744,00</w:t>
                  </w:r>
                </w:p>
              </w:tc>
              <w:tc>
                <w:tcPr>
                  <w:tcW w:w="10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1 692,8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1</w:t>
                  </w:r>
                </w:p>
              </w:tc>
              <w:tc>
                <w:tcPr>
                  <w:tcW w:w="24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Крепление WEB камеры</w:t>
                  </w:r>
                </w:p>
              </w:tc>
              <w:tc>
                <w:tcPr>
                  <w:tcW w:w="32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Описание товара приведено в Техническом задани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шт.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2 месяцев</w:t>
                  </w:r>
                </w:p>
              </w:tc>
              <w:tc>
                <w:tcPr>
                  <w:tcW w:w="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2 684,00</w:t>
                  </w:r>
                </w:p>
              </w:tc>
              <w:tc>
                <w:tcPr>
                  <w:tcW w:w="10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581 472,00</w:t>
                  </w:r>
                </w:p>
              </w:tc>
              <w:tc>
                <w:tcPr>
                  <w:tcW w:w="10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97 766,4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933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й</w:t>
            </w:r>
          </w:p>
          <w:p>
            <w:pPr>
              <w:pStyle w:val="Normal"/>
              <w:tabs>
                <w:tab w:val="clear" w:pos="720"/>
                <w:tab w:val="left" w:pos="804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ТЗ – Спецификация </w:t>
            </w:r>
          </w:p>
          <w:tbl>
            <w:tblPr>
              <w:tblW w:w="1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2727"/>
              <w:gridCol w:w="4566"/>
              <w:gridCol w:w="508"/>
              <w:gridCol w:w="316"/>
              <w:gridCol w:w="1009"/>
              <w:gridCol w:w="1106"/>
              <w:gridCol w:w="1106"/>
            </w:tblGrid>
            <w:tr>
              <w:trPr>
                <w:trHeight w:val="750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7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Телевизор</w:t>
                  </w:r>
                </w:p>
              </w:tc>
              <w:tc>
                <w:tcPr>
                  <w:tcW w:w="45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Описание товара приведено в Техническом задании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шт.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8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4 718,0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517 744,0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21 292,8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8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Комплект клавиатура и мышь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Описание товара приведено в Техническом задании</w:t>
                  </w:r>
                </w:p>
              </w:tc>
              <w:tc>
                <w:tcPr>
                  <w:tcW w:w="5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шт.</w:t>
                  </w:r>
                </w:p>
              </w:tc>
              <w:tc>
                <w:tcPr>
                  <w:tcW w:w="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8</w:t>
                  </w:r>
                </w:p>
              </w:tc>
              <w:tc>
                <w:tcPr>
                  <w:tcW w:w="10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 882,00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5 056,00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8 067,2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19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Системный блок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Описание товара приведено в Техническом задании</w:t>
                  </w:r>
                </w:p>
              </w:tc>
              <w:tc>
                <w:tcPr>
                  <w:tcW w:w="5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шт.</w:t>
                  </w:r>
                </w:p>
              </w:tc>
              <w:tc>
                <w:tcPr>
                  <w:tcW w:w="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8</w:t>
                  </w:r>
                </w:p>
              </w:tc>
              <w:tc>
                <w:tcPr>
                  <w:tcW w:w="10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58 022,00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464 176,00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557 011,2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0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WEB камера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Описание товара приведено в Техническом задании</w:t>
                  </w:r>
                </w:p>
              </w:tc>
              <w:tc>
                <w:tcPr>
                  <w:tcW w:w="5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шт.</w:t>
                  </w:r>
                </w:p>
              </w:tc>
              <w:tc>
                <w:tcPr>
                  <w:tcW w:w="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8</w:t>
                  </w:r>
                </w:p>
              </w:tc>
              <w:tc>
                <w:tcPr>
                  <w:tcW w:w="10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2 684,00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581 472,00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697 766,4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21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Крепление WEB камеры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Описание товара приведено в Техническом задании</w:t>
                  </w:r>
                </w:p>
              </w:tc>
              <w:tc>
                <w:tcPr>
                  <w:tcW w:w="5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шт.</w:t>
                  </w:r>
                </w:p>
              </w:tc>
              <w:tc>
                <w:tcPr>
                  <w:tcW w:w="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8</w:t>
                  </w:r>
                </w:p>
              </w:tc>
              <w:tc>
                <w:tcPr>
                  <w:tcW w:w="10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 468,00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59 744,00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>71 692,8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tabs>
                <w:tab w:val="clear" w:pos="720"/>
                <w:tab w:val="left" w:pos="804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З – Спецификация: столбец «Гарантийный срок» - 12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й</w:t>
            </w:r>
          </w:p>
          <w:p>
            <w:pPr>
              <w:pStyle w:val="Normal"/>
              <w:tabs>
                <w:tab w:val="clear" w:pos="720"/>
                <w:tab w:val="left" w:pos="804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br/>
              <w:t>ТЗ – Спецификация: исключен столбец «Гарантийный ср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962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bookmarkStart w:id="0" w:name="_Hlk74742333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РАЗДЕЛ IV. Техническое задание</w:t>
            </w:r>
          </w:p>
        </w:tc>
        <w:tc>
          <w:tcPr>
            <w:tcW w:w="1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Содержание до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Техническое задание</w:t>
            </w:r>
          </w:p>
          <w:tbl>
            <w:tblPr>
              <w:tblW w:w="1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124"/>
              <w:gridCol w:w="6814"/>
              <w:gridCol w:w="1490"/>
            </w:tblGrid>
            <w:tr>
              <w:trPr>
                <w:trHeight w:val="386" w:hRule="atLeast"/>
              </w:trPr>
              <w:tc>
                <w:tcPr>
                  <w:tcW w:w="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</w:t>
                  </w:r>
                </w:p>
              </w:tc>
              <w:tc>
                <w:tcPr>
                  <w:tcW w:w="31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езентационный матричный коммутатор</w:t>
                  </w:r>
                </w:p>
              </w:tc>
              <w:tc>
                <w:tcPr>
                  <w:tcW w:w="68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>Наличие порта вход: 8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x</w:t>
                  </w: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HDMI</w:t>
                  </w: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Locked</w:t>
                  </w: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>), не менее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оответствие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31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6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>Наличие порта выход: 8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x</w:t>
                  </w: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HDMI</w:t>
                  </w: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Locked</w:t>
                  </w: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>), 4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x</w:t>
                  </w: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SPDIF</w:t>
                  </w: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RCA</w:t>
                  </w: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>), не менее</w:t>
                  </w:r>
                </w:p>
              </w:tc>
              <w:tc>
                <w:tcPr>
                  <w:tcW w:w="14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оответствие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31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6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нтрольные разъёмы, не менее: 1x TCP/IP (RJ45), 1x RS232 (3 pin Phoenix), 1x IR In (3.5mm Jack), 1x FW (USB Micro)</w:t>
                  </w:r>
                </w:p>
              </w:tc>
              <w:tc>
                <w:tcPr>
                  <w:tcW w:w="14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оответствие</w:t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31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6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>Поддержка разрешения передаваемого сигнала не хуже 4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K</w:t>
                  </w: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 xml:space="preserve"> с разрешением не менее 60ГГц</w:t>
                  </w:r>
                </w:p>
              </w:tc>
              <w:tc>
                <w:tcPr>
                  <w:tcW w:w="14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оответствие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31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6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>Разрешение: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K</w:t>
                  </w: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 xml:space="preserve"> (60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HZ</w:t>
                  </w: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 xml:space="preserve"> 4:4:4) не хуже</w:t>
                  </w:r>
                </w:p>
              </w:tc>
              <w:tc>
                <w:tcPr>
                  <w:tcW w:w="14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оответствие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31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6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итание: 24VDC, 2.71A.</w:t>
                  </w:r>
                </w:p>
              </w:tc>
              <w:tc>
                <w:tcPr>
                  <w:tcW w:w="14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оответствие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96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tbl>
            <w:tblPr>
              <w:tblW w:w="1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  <w:gridCol w:w="3288"/>
              <w:gridCol w:w="6776"/>
              <w:gridCol w:w="1374"/>
            </w:tblGrid>
            <w:tr>
              <w:trPr>
                <w:trHeight w:val="578" w:hRule="atLeast"/>
              </w:trPr>
              <w:tc>
                <w:tcPr>
                  <w:tcW w:w="3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2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Передатчик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HDMI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-232 по витой паре</w:t>
                  </w:r>
                </w:p>
              </w:tc>
              <w:tc>
                <w:tcPr>
                  <w:tcW w:w="6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Наличие не менее 1 порт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HDMI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Наличие не менее 1 порт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HDBaseT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J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45)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Поддерживая скорость передачи не менее 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,2 Гбит/с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Поддержка разрешения передаваемого сигнала не хуже 4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с разрешением не менее 60ГГц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Расстояние передачи сигнала в разрешении 1080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о 70 м.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31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28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Приёмник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HDMI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-232 по витой паре </w:t>
                  </w:r>
                </w:p>
              </w:tc>
              <w:tc>
                <w:tcPr>
                  <w:tcW w:w="6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Наличие не менее 1 порт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HDMI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8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Наличие не менее 1 порт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HDBaseT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J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45)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8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Поддерживая скорость передачи не менее 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,2 Гбит/с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8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Поддержка разрешения передаваемого сигнала не хуже 4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с разрешением не менее 60ГГц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8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Расстояние передачи сигнала в разрешении 1080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о 70 м.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196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  <w:gridCol w:w="3663"/>
              <w:gridCol w:w="5401"/>
              <w:gridCol w:w="2374"/>
            </w:tblGrid>
            <w:tr>
              <w:trPr>
                <w:trHeight w:val="492" w:hRule="atLeast"/>
              </w:trPr>
              <w:tc>
                <w:tcPr>
                  <w:tcW w:w="31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6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Управляемая 4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-видеокамера  для больших и средних конференц-комнат</w:t>
                  </w:r>
                </w:p>
              </w:tc>
              <w:tc>
                <w:tcPr>
                  <w:tcW w:w="5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оддержка протокола UVC 1.0</w:t>
                  </w:r>
                </w:p>
              </w:tc>
              <w:tc>
                <w:tcPr>
                  <w:tcW w:w="2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аксимальное разрешение, не хуже</w:t>
                  </w:r>
                </w:p>
              </w:tc>
              <w:tc>
                <w:tcPr>
                  <w:tcW w:w="2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К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аксимальный FPS, не хуже</w:t>
                  </w:r>
                </w:p>
              </w:tc>
              <w:tc>
                <w:tcPr>
                  <w:tcW w:w="2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 fps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Передача видео 4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30, 1080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60/30, 720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60/30</w:t>
                  </w:r>
                </w:p>
              </w:tc>
              <w:tc>
                <w:tcPr>
                  <w:tcW w:w="2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Фокусное расстояние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f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=3.9мм - 46.8мм; апертура (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F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#)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F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/1.6-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F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/2.8; зум 12х оптический, 3х цифровой, не хуже</w:t>
                  </w:r>
                </w:p>
              </w:tc>
              <w:tc>
                <w:tcPr>
                  <w:tcW w:w="2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Угол обзора (горизонталь) 73°, не менее</w:t>
                    <w:br/>
                    <w:t>Угол обзора (вертикаль) 45°, не менее</w:t>
                    <w:br/>
                    <w:t>Мин. освещенность 0.5лк (день), 0.1лк (ночь), не хуже</w:t>
                  </w:r>
                </w:p>
              </w:tc>
              <w:tc>
                <w:tcPr>
                  <w:tcW w:w="2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ношение сигнал-шум &gt;63дБ</w:t>
                  </w:r>
                </w:p>
              </w:tc>
              <w:tc>
                <w:tcPr>
                  <w:tcW w:w="2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Автоматический фокус</w:t>
                  </w:r>
                </w:p>
              </w:tc>
              <w:tc>
                <w:tcPr>
                  <w:tcW w:w="2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Экспозиция Автом./Ручная настройка</w:t>
                    <w:br/>
                    <w:t xml:space="preserve">Баланс белого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TW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/Автом./Ручная настройка</w:t>
                  </w:r>
                </w:p>
              </w:tc>
              <w:tc>
                <w:tcPr>
                  <w:tcW w:w="2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Угол поворота ±100°, не мнее</w:t>
                    <w:br/>
                    <w:t>Угол наклона +45°, -90°, не менее</w:t>
                  </w:r>
                </w:p>
              </w:tc>
              <w:tc>
                <w:tcPr>
                  <w:tcW w:w="2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Скорость затвора не хуже 1/60 ~ 1/10000 секунд</w:t>
                  </w:r>
                </w:p>
              </w:tc>
              <w:tc>
                <w:tcPr>
                  <w:tcW w:w="2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B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1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x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USB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2.0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Typ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B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, не менее</w:t>
                    <w:br/>
                    <w:t xml:space="preserve">Аудиовыходы 1 х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J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45, 1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x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Lin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out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, не менее</w:t>
                  </w:r>
                </w:p>
              </w:tc>
              <w:tc>
                <w:tcPr>
                  <w:tcW w:w="2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Адаптер питания АС 100~240В,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DC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48В/0.7А</w:t>
                  </w:r>
                </w:p>
              </w:tc>
              <w:tc>
                <w:tcPr>
                  <w:tcW w:w="2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истемные требования</w:t>
                  </w:r>
                </w:p>
              </w:tc>
              <w:tc>
                <w:tcPr>
                  <w:tcW w:w="2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Windows 7, 10; Mac OS 10.10 или выше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1962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держание после изме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ическое задание</w:t>
            </w:r>
          </w:p>
          <w:tbl>
            <w:tblPr>
              <w:tblW w:w="1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  <w:gridCol w:w="4024"/>
              <w:gridCol w:w="6040"/>
              <w:gridCol w:w="1374"/>
            </w:tblGrid>
            <w:tr>
              <w:trPr>
                <w:trHeight w:val="578" w:hRule="atLeast"/>
              </w:trPr>
              <w:tc>
                <w:tcPr>
                  <w:tcW w:w="31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02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езентационный матричный коммутатор</w:t>
                  </w:r>
                </w:p>
              </w:tc>
              <w:tc>
                <w:tcPr>
                  <w:tcW w:w="6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Наличие порта вход: 8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x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HDMI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Locked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), не менее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Наличие порта выход: 8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x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HDMI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Locked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), 4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x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PDIF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CA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), не менее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нтрольные разъёмы, не менее: 1x TCP/IP (RJ45), 1x RS232 (3 pin Phoenix), 1x IR In (3.5mm Jack), 1x FW (USB Micro)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Поддержка разрешения передаваемого сигнала не хуже 4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с разрешением не менее 60Гц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Разрешение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(60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HZ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4:4:4) не хуже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итание: 24VDC, 2.71A.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31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02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Передатчик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HDMI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-232 по витой паре</w:t>
                  </w:r>
                </w:p>
              </w:tc>
              <w:tc>
                <w:tcPr>
                  <w:tcW w:w="6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Наличие не менее 1 порт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HDMI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Наличие не менее 1 порт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HDBaseT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J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45)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Поддерживая скорость передачи не менее 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,2 Гбит/с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Поддержка разрешения передаваемого сигнала не хуже 4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с разрешением не менее 60Гц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Расстояние передачи сигнала в разрешении 1080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о 70 м.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31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02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Приёмник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HDMI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-232 по витой паре </w:t>
                  </w:r>
                </w:p>
              </w:tc>
              <w:tc>
                <w:tcPr>
                  <w:tcW w:w="6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Наличие не менее 1 порт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HDMI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Наличие не менее 1 порт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HDBaseT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J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45)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Поддерживая скорость передачи не менее 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,2 Гбит/с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Поддержка разрешения передаваемого сигнала не хуже 4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с разрешением не менее 60Гц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Расстояние передачи сигнала в разрешении 1080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о 70 м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6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648"/>
              <w:gridCol w:w="5412"/>
              <w:gridCol w:w="2377"/>
            </w:tblGrid>
            <w:tr>
              <w:trPr>
                <w:trHeight w:val="492" w:hRule="atLeast"/>
              </w:trPr>
              <w:tc>
                <w:tcPr>
                  <w:tcW w:w="31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64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Управляемая 4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-видеокамера для больших и средних конференц-комнат</w:t>
                  </w:r>
                </w:p>
              </w:tc>
              <w:tc>
                <w:tcPr>
                  <w:tcW w:w="5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оддержка протокола UVC 1.0</w:t>
                  </w:r>
                </w:p>
              </w:tc>
              <w:tc>
                <w:tcPr>
                  <w:tcW w:w="2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4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аксимальное разрешение, не хуже</w:t>
                  </w:r>
                </w:p>
              </w:tc>
              <w:tc>
                <w:tcPr>
                  <w:tcW w:w="2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К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4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аксимальный FPS, не хуже</w:t>
                  </w:r>
                </w:p>
              </w:tc>
              <w:tc>
                <w:tcPr>
                  <w:tcW w:w="2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 fps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4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Передача видео 4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30, 1080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60/30, 720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60/30</w:t>
                  </w:r>
                </w:p>
              </w:tc>
              <w:tc>
                <w:tcPr>
                  <w:tcW w:w="2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1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4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Фокусное расстояние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f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=3.9мм - 46.8мм; апертура (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F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#)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F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/1.6-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F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/2.8; зум 12х оптический, 3х цифровой, не хуже</w:t>
                  </w:r>
                </w:p>
              </w:tc>
              <w:tc>
                <w:tcPr>
                  <w:tcW w:w="2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31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4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Угол обзора (горизонталь) 73°, не менее</w:t>
                    <w:br/>
                    <w:t>Угол обзора (вертикаль) 45°, не менее</w:t>
                    <w:br/>
                    <w:t>Мин. освещенность 0.5лк (день), 0.1лк (ночь), не хуже</w:t>
                  </w:r>
                </w:p>
              </w:tc>
              <w:tc>
                <w:tcPr>
                  <w:tcW w:w="2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4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ношение сигнал-шум &gt;63дБ</w:t>
                  </w:r>
                </w:p>
              </w:tc>
              <w:tc>
                <w:tcPr>
                  <w:tcW w:w="2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4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Автоматический фокус</w:t>
                  </w:r>
                </w:p>
              </w:tc>
              <w:tc>
                <w:tcPr>
                  <w:tcW w:w="2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1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4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Экспозиция Автом./Ручная настройка</w:t>
                    <w:br/>
                    <w:t xml:space="preserve">Баланс белого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TW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/Автом./Ручная настройка</w:t>
                  </w:r>
                </w:p>
              </w:tc>
              <w:tc>
                <w:tcPr>
                  <w:tcW w:w="2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4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Угол поворота ±100°, не менее</w:t>
                    <w:br/>
                    <w:t>Угол наклона +45°, -90°, не менее</w:t>
                  </w:r>
                </w:p>
              </w:tc>
              <w:tc>
                <w:tcPr>
                  <w:tcW w:w="2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4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Скорость затвора не хуже 1/60 ~ 1/10000 секунд</w:t>
                  </w:r>
                </w:p>
              </w:tc>
              <w:tc>
                <w:tcPr>
                  <w:tcW w:w="2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1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4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USB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1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x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USB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2.0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Typ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B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, не менее</w:t>
                    <w:br/>
                    <w:t xml:space="preserve">Аудиовыходы 1 х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J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45, 1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x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Lin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out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, не менее</w:t>
                  </w:r>
                </w:p>
              </w:tc>
              <w:tc>
                <w:tcPr>
                  <w:tcW w:w="2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4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Адаптер питания АС 100~240В,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DC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48В/0.7А</w:t>
                  </w:r>
                </w:p>
              </w:tc>
              <w:tc>
                <w:tcPr>
                  <w:tcW w:w="2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ответствие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1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4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истемные требования</w:t>
                  </w:r>
                </w:p>
              </w:tc>
              <w:tc>
                <w:tcPr>
                  <w:tcW w:w="2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Windows 7, 10; Mac OS 10.10 или выш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96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kern w:val="2"/>
                <w:sz w:val="28"/>
                <w:szCs w:val="28"/>
                <w:lang w:val="en-US"/>
              </w:rPr>
              <w:t xml:space="preserve">РАЗДЕЛ V. </w:t>
            </w:r>
            <w:r>
              <w:rPr>
                <w:rFonts w:eastAsia="MS Mincho;ＭＳ 明朝" w:cs="Times New Roman" w:ascii="Times New Roman" w:hAnsi="Times New Roman"/>
                <w:b/>
                <w:kern w:val="2"/>
                <w:sz w:val="28"/>
                <w:szCs w:val="28"/>
                <w:lang w:val="ru-RU"/>
              </w:rPr>
              <w:t>ПРОЕКТ ДОГОВО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.11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, не более чем на 20% от суммы настоящего договор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Исключен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11:00Z</dcterms:created>
  <dc:creator>e.farrahova</dc:creator>
  <dc:description/>
  <cp:keywords/>
  <dc:language>en-US</dc:language>
  <cp:lastModifiedBy>Ахметзянова Анна Геннадьевна</cp:lastModifiedBy>
  <cp:lastPrinted>2021-11-25T11:27:00Z</cp:lastPrinted>
  <dcterms:modified xsi:type="dcterms:W3CDTF">2021-12-15T13:13:00Z</dcterms:modified>
  <cp:revision>33</cp:revision>
  <dc:subject/>
  <dc:title/>
</cp:coreProperties>
</file>